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UMMER SEASON OPERATIONAL PLAN-STATISTICAL  ANALYSI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>Period of Operation:  16/12/2009 – 03/01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cus Area: *   Kings Beach To Sardinia bay / Maitland River Mouth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*    Wells Estate; Bluewater Bay; Brighton Beach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or Confisca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 - Bottle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or Decan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- Bottle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erous Weapons Confisca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Knive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rants Remo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egal Tents remo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egal Car Guards Remo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becue fires in non designated areas extinguish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egal Vendors remo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t Children Dealt With and reunited with relatives/Par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>
          <w:b/>
        </w:rPr>
        <w:t>By-Law and Traffic Law Enforcement Actions – Kings Beach Parking Area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63"/>
        <w:gridCol w:w="374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enc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licensed Driver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mit Unlicensed Driver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er Driver without Supervisi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licensed and Unregistered Motor-Vehicle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oadworthy Motor Vehicle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Cell-Phone whilst Driv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l to wear a Seatbel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l To display front number pl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oth Tyre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regard a Red Robo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i Overload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i – No Prd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i – No  Road Transport Perm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i – Stopping causing obstructi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Offence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By Law Offence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kless and Negligent Drivi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gging Wheel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Protruding Beyond vehic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regard no stopping sig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on a sidewal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nking liquor in publi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tion Notices issued for Minor By Law Transgression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otal number of J534 and Section 341 Notice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rrest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 Guards breaking into a Vehicl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ehicle without owners cons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tolen Goods Recover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torola V3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unicipal Driver Ta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30:00Z</dcterms:created>
  <dc:creator>Administrator</dc:creator>
  <dc:description/>
  <cp:keywords/>
  <dc:language>en-US</dc:language>
  <cp:lastModifiedBy>Administrator</cp:lastModifiedBy>
  <dcterms:modified xsi:type="dcterms:W3CDTF">2010-01-04T09:25:00Z</dcterms:modified>
  <cp:revision>5</cp:revision>
  <dc:subject/>
  <dc:title>SUMMER SEASON OPERATIONAL PLAN-STATISTICAL  ANALYSIS</dc:title>
</cp:coreProperties>
</file>